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9: Chemical Names and Formul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at is the difference between cations and anions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ince they can’t be predicted form the periodic table, how are the charges of transition metals depicted in chemical names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reate flashcards for the polyatomic ions listed in table 9.3 on page 257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rite answers to # 10-13 on p. 263 and 265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1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2.</w:t>
        <w:tab/>
        <w:tab/>
        <w:tab/>
        <w:tab/>
        <w:t xml:space="preserve">      13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st the prefixes used in naming binary molecular compound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at do the prefixes in the name of a molecular formula tell yo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ake flashcards for the acids in table 9.6 on page 272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at is the common arrangement of elements at the beginning of an acid?  Base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ate the Law of Definite Proportions and Multiple Proportions in “real words.”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nterpret figure 9.20 on page 277 if you dare, but the top of page 278 should be fine.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281-284 # 49, 51, 53, 57, 58, 61, 64, 65, 73, 74, 76, 79, 83, 84, 88, 89, 103</w:t>
      </w:r>
    </w:p>
    <w:p>
      <w:pPr>
        <w:pStyle w:val="Normal"/>
        <w:rPr/>
      </w:pPr>
      <w:r>
        <w:rPr>
          <w:rFonts w:cs="Arial" w:ascii="Arial" w:hAnsi="Arial"/>
        </w:rPr>
        <w:t>p. 285 # 2-14 even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0"/>
      <w:numFmt w:val="decimal"/>
      <w:lvlText w:val="%2."/>
      <w:lvlJc w:val="left"/>
      <w:pPr>
        <w:tabs>
          <w:tab w:val="num" w:pos="4680"/>
        </w:tabs>
        <w:ind w:left="4680" w:hanging="3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5:00Z</dcterms:created>
  <dc:creator>John M Troxell</dc:creator>
  <dc:description/>
  <cp:keywords/>
  <dc:language>en-US</dc:language>
  <cp:lastModifiedBy>udsd</cp:lastModifiedBy>
  <dcterms:modified xsi:type="dcterms:W3CDTF">2008-08-08T14:45:00Z</dcterms:modified>
  <cp:revision>2</cp:revision>
  <dc:subject/>
  <dc:title>Chemistry 311</dc:title>
</cp:coreProperties>
</file>